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Text (Titles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what happe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 what characters sa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Tex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s and sourc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4:18:00Z</dcterms:created>
  <dc:creator>daniel.withrow</dc:creator>
  <dc:description/>
  <cp:keywords/>
  <dc:language>en-US</dc:language>
  <cp:lastModifiedBy>Daniel Withrow</cp:lastModifiedBy>
  <cp:lastPrinted>2009-11-04T09:25:00Z</cp:lastPrinted>
  <dcterms:modified xsi:type="dcterms:W3CDTF">2009-11-04T20:14:00Z</dcterms:modified>
  <cp:revision>3</cp:revision>
  <dc:subject/>
  <dc:title>Topic:</dc:title>
</cp:coreProperties>
</file>